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Załącznik nr 2.3 do SIWZ PN-134/23/ZS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Opis przedmiotu zamówienia – hydrofornia, studnie głębinowe, stacja uzdatniania wody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(Część nr 3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numPr>
          <w:ilvl w:val="0"/>
          <w:numId w:val="23"/>
        </w:numPr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  zamówien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em zamówienia są usługi konserwacyjne, przeglądy i naprawy bieżące dotyczące urządzeń, instalacji i armatury, które znajdują się w budynku hydroforni i stacji uzdatniania wody oraz w studniach głębinowych NIO-PIB w Warszawie przy ul. W. K. Roentgena 5. Plany sytuacyjne mogą być udostępnione przez Dział Techniczny podczas wizji lokalnej.                 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Usługi konserwacyjne, przeglądy i naprawy bieżące Wykonawca będzie prowadził </w:t>
        <w:br/>
        <w:t xml:space="preserve">w pomieszczeniach hydroforni w której znajduje się stacja uzdatniania wody oraz na terenie studni głębinowych i zbiorników magazynowych wody.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2"/>
        <w:numPr>
          <w:ilvl w:val="0"/>
          <w:numId w:val="23"/>
        </w:numPr>
        <w:tabs>
          <w:tab w:val="left" w:pos="708" w:leader="none"/>
        </w:tabs>
        <w:jc w:val="left"/>
        <w:rPr/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magane uprawnienia</w:t>
      </w:r>
    </w:p>
    <w:p>
      <w:pPr>
        <w:pStyle w:val="Heading2"/>
        <w:numPr>
          <w:ilvl w:val="1"/>
          <w:numId w:val="40"/>
        </w:numPr>
        <w:suppressAutoHyphens w:val="tru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rawnienia kwalifikacyjne w zakresie eksploatacji przy obsłudze, konserwacji urządzeń, instalacji i sieci dla 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Grupa 1</w:t>
      </w:r>
      <w:r>
        <w:rPr>
          <w:rFonts w:cs="Arial" w:ascii="Arial" w:hAnsi="Arial"/>
          <w:sz w:val="24"/>
          <w:szCs w:val="24"/>
        </w:rPr>
        <w:t>. Urządzenia instalacje i sieci elektroenergetyczne wytwarzające, przetwarzające, przesyłające i zużywające energię elektryczną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ządzenia instalacje i sieci elektroenergetyczne o napięciu nie wyższym niż 1 kV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ządzenia elektrotermiczn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eci elektrycznego oświetlenia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yczne urządzenia w wykonaniu przeciwwybuchowym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aratura kontrolno-pomiarowa oraz urządzenia i instalacje automatycznej regulacji, sterowania i zabezpieczeń do urządzeń wymienionych powyżej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Grupa 2</w:t>
      </w:r>
      <w:r>
        <w:rPr>
          <w:rFonts w:cs="Arial" w:ascii="Arial" w:hAnsi="Arial"/>
          <w:sz w:val="24"/>
          <w:szCs w:val="24"/>
        </w:rPr>
        <w:t>. Urządzenia wytwarzające, przetwarzające, przesyłające, i zużywające ciepło  oraz inne urządzenia energetyczne:</w:t>
      </w:r>
    </w:p>
    <w:p>
      <w:pPr>
        <w:pStyle w:val="Normal"/>
        <w:numPr>
          <w:ilvl w:val="0"/>
          <w:numId w:val="38"/>
        </w:numPr>
        <w:rPr/>
      </w:pPr>
      <w:r>
        <w:rPr>
          <w:rFonts w:cs="Arial" w:ascii="Arial" w:hAnsi="Arial"/>
          <w:sz w:val="24"/>
          <w:szCs w:val="24"/>
        </w:rPr>
        <w:t>pompy, ssawy, wentylatory i dmuchawy o mocy do 50 kW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ężarki o mocy powyżej 20 kW oraz instalacje sprężonego powietrza i gazów technicznych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aratura kontrolno-pomiarowa i urządzenia automatycznej regulacji do urządzeń wymienionych powyżej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prawnienia dozorowe dla osób sprawujących nadzór w zakresie dotyczącym grupy 1i 2.</w:t>
      </w:r>
    </w:p>
    <w:p>
      <w:pPr>
        <w:pStyle w:val="Heading2"/>
        <w:numPr>
          <w:ilvl w:val="1"/>
          <w:numId w:val="2"/>
        </w:numPr>
        <w:suppressAutoHyphens w:val="true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numPr>
          <w:ilvl w:val="0"/>
          <w:numId w:val="23"/>
        </w:numPr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Wykaz studni głębinowych, urządzeń stacji uzdatniania wody i hydroforni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udnia głębinowa Nr 1B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udnia głębinowa nr 3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ydrofornia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cja uzdatniania wody z ujęć podziemnych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pis studni głębinowych, hydroforni i stacji uzdatniania wody – technologii ich pracy:</w:t>
      </w:r>
    </w:p>
    <w:p>
      <w:pPr>
        <w:pStyle w:val="Heading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rPr/>
      </w:pPr>
      <w:r>
        <w:rPr>
          <w:bCs/>
          <w:sz w:val="24"/>
          <w:szCs w:val="24"/>
        </w:rPr>
        <w:t xml:space="preserve">        </w:t>
      </w:r>
      <w:r>
        <w:rPr>
          <w:rFonts w:cs="Arial" w:ascii="Arial" w:hAnsi="Arial"/>
          <w:bCs/>
          <w:sz w:val="24"/>
          <w:szCs w:val="24"/>
        </w:rPr>
        <w:t xml:space="preserve">1.  Studnia głębinowa nr 1B 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</w:t>
      </w:r>
      <w:r>
        <w:rPr>
          <w:rFonts w:cs="Arial" w:ascii="Arial" w:hAnsi="Arial"/>
          <w:sz w:val="24"/>
          <w:szCs w:val="24"/>
        </w:rPr>
        <w:t xml:space="preserve"> – zbudowana jest  w pobliżu budynku hydroforni, w południowej części terenu NIO-PIB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24"/>
          <w:szCs w:val="24"/>
        </w:rPr>
        <w:t>dopuszczalne ilości poboru wody ze studni – 30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h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łębokość odwiertu 41 m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24"/>
          <w:szCs w:val="24"/>
        </w:rPr>
        <w:t>obudowa studni z żelbetowych kręgów fi 1800 mm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24"/>
          <w:szCs w:val="24"/>
        </w:rPr>
        <w:t xml:space="preserve">płyta stropowa posiada dwa włazy fi 600 mm, oba zamykane na kłódkę 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24"/>
          <w:szCs w:val="24"/>
        </w:rPr>
        <w:t>pompa głębinowa firmy Grundfos typ SP-46-7 o mocy silnika 13 kW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24"/>
          <w:szCs w:val="24"/>
        </w:rPr>
        <w:t>wodomierz typ MWN fi 100, prod. PoWoGaz Poznań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brojenie przewodu tłocznego składa się z zaworu zwrotnego, zaworu odcinającego, manometru, zaworu czerpalnego oraz w/w wodomierza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ok studni zamontowana jest kolumna hydrantowa do próbnych pompowań 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nia ogrodzona ogrodzeniem stalowym 20 x 20 m z bramą wjazdową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owietrzenie przewodu tłocznego /zaworem spustowym</w:t>
      </w:r>
    </w:p>
    <w:p>
      <w:pPr>
        <w:pStyle w:val="Normal"/>
        <w:numPr>
          <w:ilvl w:val="0"/>
          <w:numId w:val="29"/>
        </w:numPr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Studnia głębinowa nr 3 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-     Lokalizacja – </w:t>
      </w:r>
      <w:r>
        <w:rPr>
          <w:rFonts w:cs="Arial" w:ascii="Arial" w:hAnsi="Arial"/>
          <w:sz w:val="24"/>
          <w:szCs w:val="24"/>
        </w:rPr>
        <w:t xml:space="preserve">zlokalizowana w pobliżu budynku hydroforni, za dawnym placem 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składowania węgla do kotlowni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24"/>
          <w:szCs w:val="24"/>
        </w:rPr>
        <w:t>dopuszczalne ilości poboru wody ze studni – 50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h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24"/>
          <w:szCs w:val="24"/>
        </w:rPr>
        <w:t>głębokość odwiertu 42,5 m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24"/>
          <w:szCs w:val="24"/>
        </w:rPr>
        <w:t>obudowa studni z żelbetowych kręgów fi 1800 mm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łyta stropowa posiada dwa włazy fi 600 mm zamykane na kłódkę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24"/>
          <w:szCs w:val="24"/>
        </w:rPr>
        <w:t>pompa głębinowa firmy IBO 4-6SP30-8 o mocy 7,5 kW i wydajności do 50,0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h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24"/>
          <w:szCs w:val="24"/>
        </w:rPr>
        <w:t>wodomierz typ MWN fi 100, prod. PoWoGaz Poznań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brojenie przewodu tłocznego składa się z zaworu zwrotnego, odcinającego,  manometru, zaworu czerpalnego oraz w/w wodomierza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oda do prowadzona do hydroforni przewodem tłocznym Ø100 z polipropylenu 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nia ogrodzona ogrodzeniem stalowym 10x10 m z bramą wjazdową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owietrzenie przewodu tłocznego /zaworem spustowym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Studnie głębinowe stanowią główne zasilenie NIO-PIB w wodę bytową i do celów p/poż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4"/>
          <w:szCs w:val="24"/>
        </w:rPr>
        <w:t>Łącznie z obu studni możemy wypompować 1160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 dobę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oda pompowana z obu studni pompami głębinowymi tłoczona jest rurociągamiØ150 mm do budynku hydroforni i stacji uzdatniania wody w celu jej dalszego oczyszczenia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mpa głębinowa 1B zasilana kablem YKY 4*16 ze stacji transformatorowej SO5 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4"/>
          <w:szCs w:val="24"/>
        </w:rPr>
        <w:t>pompa głębinowa 3 zasilana kablem YKY 4*35 ze stacji transformatorowej SO2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4"/>
          <w:szCs w:val="24"/>
        </w:rPr>
        <w:t xml:space="preserve">sterowanie pomp odbywa się przez czujniki poziomu wody, zainstalowane w zbiornikach wody 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zabezpieczenie pomp przed suchobiegiem zainstalowano w odwiertach przekaźniki ELCLUWO z sądami umieszczonymi na głębokości 26 m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kład sterowania umieszczono w rozdzielnicy hydroforni RH-44, pozostałe elementy – w polach zasilających w rozdzielnicach niskiego napięcia w stacjach transformatorowych</w:t>
      </w:r>
    </w:p>
    <w:p>
      <w:pPr>
        <w:pStyle w:val="Normal"/>
        <w:ind w:left="8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ydrofornia</w:t>
      </w:r>
    </w:p>
    <w:p>
      <w:pPr>
        <w:pStyle w:val="Normal"/>
        <w:numPr>
          <w:ilvl w:val="0"/>
          <w:numId w:val="24"/>
        </w:numPr>
        <w:ind w:left="1068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stawy pomp hydroforowych I  strefy zasilania - 4 pompy typ 80 PJM 215 z armaturą zaporową, zaworami zwrotnymi manometrami itp</w:t>
      </w:r>
    </w:p>
    <w:p>
      <w:pPr>
        <w:pStyle w:val="Normal"/>
        <w:numPr>
          <w:ilvl w:val="0"/>
          <w:numId w:val="24"/>
        </w:numPr>
        <w:ind w:left="1068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staw pomp hydroforowych II strefy zasilania – 3 pompy typ 50 YSN3 z armaturą zaporową, zaworami zwrotnymi, manometrami itp</w:t>
      </w:r>
    </w:p>
    <w:p>
      <w:pPr>
        <w:pStyle w:val="Normal"/>
        <w:numPr>
          <w:ilvl w:val="0"/>
          <w:numId w:val="24"/>
        </w:numPr>
        <w:ind w:left="1068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biorniki hydroforowe I strefy – 3 szt o pojemności 4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, ciśnienie do 1 MPa, zawór bezp. pełno- skokowy,  sprężynowy, kołnierzowy, cieśn.. do 1,6 MPa, fi 125x200 uzbrojone w armaturę zamykającą, wodowskazy, manometry itp.</w:t>
      </w:r>
    </w:p>
    <w:p>
      <w:pPr>
        <w:pStyle w:val="Normal"/>
        <w:numPr>
          <w:ilvl w:val="0"/>
          <w:numId w:val="24"/>
        </w:numPr>
        <w:ind w:left="1068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biorniki hydroforowe II strefy – 3 szt o pojemności 4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, ciśnienie do 1 MPa, zawór bezp. pełno- skokowy,  sprężynowy, kołnierzowy, cieśn.. do 1,6 MPa, fi 80 x 125 uzbrojone w armaturę zamykającą, wodowskazy, manometry itp.</w:t>
      </w:r>
    </w:p>
    <w:p>
      <w:pPr>
        <w:pStyle w:val="Normal"/>
        <w:numPr>
          <w:ilvl w:val="0"/>
          <w:numId w:val="24"/>
        </w:numPr>
        <w:ind w:left="1068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cja sprężarek szt 2, typ V.2.13.7A produkcji „Pomet” Poznań </w:t>
      </w:r>
    </w:p>
    <w:p>
      <w:pPr>
        <w:pStyle w:val="Normal"/>
        <w:numPr>
          <w:ilvl w:val="0"/>
          <w:numId w:val="24"/>
        </w:numPr>
        <w:ind w:left="1068" w:hanging="360"/>
        <w:rPr/>
      </w:pPr>
      <w:r>
        <w:rPr>
          <w:rFonts w:cs="Arial" w:ascii="Arial" w:hAnsi="Arial"/>
          <w:sz w:val="24"/>
          <w:szCs w:val="24"/>
        </w:rPr>
        <w:t>zbiornik wyrównawczy sprężonego powietrza, poj. 1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, prod. „RAWET” Miedniewice, z zaworem bezp. pełno skokowym, sprężynowym, kątowym, kołnierzowym </w:t>
      </w:r>
    </w:p>
    <w:p>
      <w:pPr>
        <w:pStyle w:val="Normal"/>
        <w:numPr>
          <w:ilvl w:val="0"/>
          <w:numId w:val="24"/>
        </w:numPr>
        <w:ind w:left="1068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ory redukcyjne membranowe do napowietrzania wody i złóż w urządzeniach</w:t>
      </w:r>
    </w:p>
    <w:p>
      <w:pPr>
        <w:pStyle w:val="Normal"/>
        <w:numPr>
          <w:ilvl w:val="0"/>
          <w:numId w:val="24"/>
        </w:numPr>
        <w:ind w:left="1068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biorniki retencyjne (magazynowe wody, żelbetowe ze stropem monolitycznym o poj. 500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 każdy -szt. 2</w:t>
      </w:r>
    </w:p>
    <w:p>
      <w:pPr>
        <w:pStyle w:val="Normal"/>
        <w:numPr>
          <w:ilvl w:val="0"/>
          <w:numId w:val="28"/>
        </w:numPr>
        <w:ind w:left="1068" w:hanging="360"/>
        <w:rPr/>
      </w:pPr>
      <w:r>
        <w:rPr>
          <w:rFonts w:cs="Arial" w:ascii="Arial" w:hAnsi="Arial"/>
          <w:sz w:val="24"/>
          <w:szCs w:val="24"/>
        </w:rPr>
        <w:t xml:space="preserve">hydrofornia  znajduje się w wolnostojącym budynku w południowo – wschodniej części terenu NIO-PIB   </w:t>
      </w:r>
    </w:p>
    <w:p>
      <w:pPr>
        <w:pStyle w:val="Normal"/>
        <w:numPr>
          <w:ilvl w:val="0"/>
          <w:numId w:val="14"/>
        </w:numPr>
        <w:ind w:left="1068" w:hanging="360"/>
        <w:rPr/>
      </w:pPr>
      <w:r>
        <w:rPr>
          <w:rFonts w:cs="Arial" w:ascii="Arial" w:hAnsi="Arial"/>
          <w:sz w:val="24"/>
          <w:szCs w:val="24"/>
        </w:rPr>
        <w:t xml:space="preserve">zadaniem hydroforni jest podniesienie ciśnienia oczyszczonej wody ze studni głębinowych </w:t>
      </w:r>
    </w:p>
    <w:p>
      <w:pPr>
        <w:pStyle w:val="Normal"/>
        <w:numPr>
          <w:ilvl w:val="0"/>
          <w:numId w:val="14"/>
        </w:numPr>
        <w:ind w:left="1068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py hydroforowe zasilające mają podwójny rodzaj pracy ręczny lub automatyczny</w:t>
      </w:r>
    </w:p>
    <w:p>
      <w:pPr>
        <w:pStyle w:val="Normal"/>
        <w:numPr>
          <w:ilvl w:val="0"/>
          <w:numId w:val="14"/>
        </w:numPr>
        <w:ind w:left="1068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strzeń powietrzna w zbiornikach hydroforowych powinna zajmować 1/3 objętości zbiornika </w:t>
      </w:r>
    </w:p>
    <w:p>
      <w:pPr>
        <w:pStyle w:val="Normal"/>
        <w:numPr>
          <w:ilvl w:val="0"/>
          <w:numId w:val="14"/>
        </w:numPr>
        <w:ind w:left="1068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biornikach hydroforowych sukcesywnie dopompowywane jest sprężone powietrze w celu zapewnienia odpowiedniej poduszki powietrznej. Stare zbiorniki hydroforowe nie mają rozdzielnej komory wodnej i powietrznej</w:t>
      </w:r>
    </w:p>
    <w:p>
      <w:pPr>
        <w:pStyle w:val="Normal"/>
        <w:numPr>
          <w:ilvl w:val="0"/>
          <w:numId w:val="14"/>
        </w:numPr>
        <w:ind w:left="1068" w:hanging="360"/>
        <w:rPr/>
      </w:pPr>
      <w:r>
        <w:rPr>
          <w:rFonts w:cs="Arial" w:ascii="Arial" w:hAnsi="Arial"/>
          <w:sz w:val="24"/>
          <w:szCs w:val="24"/>
        </w:rPr>
        <w:t>woda zmagazynowana w dwóch zbiornikach retencyjnych po 500 m</w:t>
      </w:r>
      <w:r>
        <w:rPr>
          <w:rFonts w:cs="Arial" w:ascii="Arial" w:hAnsi="Arial"/>
          <w:sz w:val="24"/>
          <w:szCs w:val="24"/>
          <w:vertAlign w:val="superscript"/>
        </w:rPr>
        <w:t xml:space="preserve">3  </w:t>
      </w:r>
      <w:r>
        <w:rPr>
          <w:rFonts w:cs="Arial" w:ascii="Arial" w:hAnsi="Arial"/>
          <w:sz w:val="24"/>
          <w:szCs w:val="24"/>
        </w:rPr>
        <w:t xml:space="preserve">każdy tłoczona jest dwoma zespołami pomp hydroforowych do rurociągów wodnych I i II strefy zasilania budynków NIO-PIB w wodę </w:t>
      </w:r>
    </w:p>
    <w:p>
      <w:pPr>
        <w:pStyle w:val="Normal"/>
        <w:numPr>
          <w:ilvl w:val="0"/>
          <w:numId w:val="14"/>
        </w:numPr>
        <w:ind w:left="1068" w:hanging="360"/>
        <w:rPr/>
      </w:pPr>
      <w:r>
        <w:rPr>
          <w:rFonts w:cs="Arial" w:ascii="Arial" w:hAnsi="Arial"/>
          <w:sz w:val="24"/>
          <w:szCs w:val="24"/>
        </w:rPr>
        <w:t xml:space="preserve">kontrola pracy pomp hydroforowych polega na sprawdzaniu temperatury łożysk, doszczelnianiu dławic wału pompy, wymianie smaru w łożyskach </w:t>
      </w:r>
    </w:p>
    <w:p>
      <w:pPr>
        <w:pStyle w:val="Normal"/>
        <w:ind w:left="10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4"/>
          <w:szCs w:val="24"/>
        </w:rPr>
        <w:t>4.   Stacja uzdatniania wody</w:t>
      </w:r>
    </w:p>
    <w:p>
      <w:pPr>
        <w:pStyle w:val="Normal"/>
        <w:numPr>
          <w:ilvl w:val="0"/>
          <w:numId w:val="11"/>
        </w:numPr>
        <w:ind w:left="1068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biornik areator o poj. 1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, z armaturą (zawory, manometry do napowietrzania wody surowej  szt. 1</w:t>
      </w:r>
    </w:p>
    <w:p>
      <w:pPr>
        <w:pStyle w:val="Normal"/>
        <w:numPr>
          <w:ilvl w:val="0"/>
          <w:numId w:val="11"/>
        </w:numPr>
        <w:ind w:left="1068" w:hanging="360"/>
        <w:rPr/>
      </w:pPr>
      <w:r>
        <w:rPr>
          <w:rFonts w:cs="Arial" w:ascii="Arial" w:hAnsi="Arial"/>
          <w:sz w:val="24"/>
          <w:szCs w:val="24"/>
        </w:rPr>
        <w:t>odżelaziacze o poj. 4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 każdy z armaturą zaporową, spustową, manometrami, instalacją sprężonego powietrza do wzruszania złoża itp. - szt. 4</w:t>
      </w:r>
    </w:p>
    <w:p>
      <w:pPr>
        <w:pStyle w:val="Normal"/>
        <w:numPr>
          <w:ilvl w:val="0"/>
          <w:numId w:val="11"/>
        </w:numPr>
        <w:ind w:left="1068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manganiacze o poj. 4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 każdy z armaturą zaporową, spustową, manometrami, instalacją sprężonego powietrza do wzruszania złoża itp – szt. 4</w:t>
      </w:r>
    </w:p>
    <w:p>
      <w:pPr>
        <w:pStyle w:val="Normal"/>
        <w:numPr>
          <w:ilvl w:val="0"/>
          <w:numId w:val="11"/>
        </w:numPr>
        <w:ind w:left="1068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ryta zlewowe do płukania poszczególnych odżelaziaczy i odmanganiaczy</w:t>
      </w:r>
    </w:p>
    <w:p>
      <w:pPr>
        <w:pStyle w:val="Normal"/>
        <w:numPr>
          <w:ilvl w:val="0"/>
          <w:numId w:val="11"/>
        </w:numPr>
        <w:ind w:left="1068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ękczacze wody firmy „Culligan” Ultra Line HB-2100 – szt. 2</w:t>
      </w:r>
    </w:p>
    <w:p>
      <w:pPr>
        <w:pStyle w:val="Normal"/>
        <w:numPr>
          <w:ilvl w:val="0"/>
          <w:numId w:val="11"/>
        </w:numPr>
        <w:ind w:left="1068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sobniki soli tabletkowanej po 900 kg każdy – szt. 2 </w:t>
      </w:r>
    </w:p>
    <w:p>
      <w:pPr>
        <w:pStyle w:val="Normal"/>
        <w:numPr>
          <w:ilvl w:val="0"/>
          <w:numId w:val="17"/>
        </w:numPr>
        <w:ind w:left="1068" w:hanging="3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hloratory 2 szt z pompą membranową</w:t>
      </w:r>
    </w:p>
    <w:p>
      <w:pPr>
        <w:pStyle w:val="Normal"/>
        <w:numPr>
          <w:ilvl w:val="0"/>
          <w:numId w:val="18"/>
        </w:numPr>
        <w:ind w:left="105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da ze studni głębinowych tłoczona jest do zbiornika napowietrzającego (areator)</w:t>
      </w:r>
    </w:p>
    <w:p>
      <w:pPr>
        <w:pStyle w:val="Normal"/>
        <w:numPr>
          <w:ilvl w:val="0"/>
          <w:numId w:val="18"/>
        </w:numPr>
        <w:ind w:left="105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areatorze sprężone powietrze wytrąca śladowe ilości siarkowodoru</w:t>
      </w:r>
    </w:p>
    <w:p>
      <w:pPr>
        <w:pStyle w:val="Normal"/>
        <w:numPr>
          <w:ilvl w:val="0"/>
          <w:numId w:val="18"/>
        </w:numPr>
        <w:ind w:left="1056" w:hanging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stępnie woda kierowana jest do dwóch zbiorników odżelaziaczy w celu redukcji związków żelaza w wodzie – kierunek przepływu wody z góry do dołu wraz ( dwa pozostałe odżelaziacze są w tym czasie płukane polega to przepuszczanie sprężonego powietrza z dołu do góry </w:t>
      </w:r>
    </w:p>
    <w:p>
      <w:pPr>
        <w:pStyle w:val="Normal"/>
        <w:numPr>
          <w:ilvl w:val="0"/>
          <w:numId w:val="18"/>
        </w:numPr>
        <w:ind w:left="1056" w:hanging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 odżelaziaczy woda kierowana jest do dwóch zbiorników odmanganiaczy gdzie redukowane są związki manganu</w:t>
      </w:r>
    </w:p>
    <w:p>
      <w:pPr>
        <w:pStyle w:val="Normal"/>
        <w:numPr>
          <w:ilvl w:val="0"/>
          <w:numId w:val="18"/>
        </w:numPr>
        <w:ind w:left="1056" w:hanging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 odmanganiaczy woda kierowana jest do zmiękczacza wody „CULLIGAN” gdzie po przepłynięciu przez specjalne złoża żywiczne jest odpowiednio zmiękczana</w:t>
      </w:r>
    </w:p>
    <w:p>
      <w:pPr>
        <w:pStyle w:val="Normal"/>
        <w:numPr>
          <w:ilvl w:val="0"/>
          <w:numId w:val="18"/>
        </w:numPr>
        <w:ind w:left="1056" w:hanging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żelaziacze (4 szt.) i odmanganiacze (4 szt.) pracują naprzemiennie – dwa pracują a dwa poddawane są płukaniu i regeneracji</w:t>
      </w:r>
    </w:p>
    <w:p>
      <w:pPr>
        <w:pStyle w:val="Normal"/>
        <w:numPr>
          <w:ilvl w:val="0"/>
          <w:numId w:val="18"/>
        </w:numPr>
        <w:ind w:left="1056" w:hanging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dobnie jest ze zmiękczaczami – jeden pracuje a drugi jest regenerowany solanką </w:t>
      </w:r>
    </w:p>
    <w:p>
      <w:pPr>
        <w:pStyle w:val="Normal"/>
        <w:numPr>
          <w:ilvl w:val="0"/>
          <w:numId w:val="18"/>
        </w:numPr>
        <w:ind w:left="1056" w:hanging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d przepompowaniem wody do zbiorników retencyjnych woda poddawana jest procesowi odkażania za pomocą podchlorynu sodowego w stężeniu podanym przez Zakład Kontroli Zakażeń Szpitalnych</w:t>
      </w:r>
    </w:p>
    <w:p>
      <w:pPr>
        <w:pStyle w:val="Normal"/>
        <w:ind w:left="69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Zakres prac konserwacyjnych, przeglądów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ace mechaniczne i hydrauliczne:</w:t>
      </w:r>
    </w:p>
    <w:p>
      <w:pPr>
        <w:pStyle w:val="Normal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1. Prace wykonywane codziennie (od poniedziałku do piątku – dni robocze):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3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ola pracy pomp głębinowych studni, sprawdzenie czy nie ma przekroczeń w ilości pompowanej wody, wykonanie przełączeń pracy pomp.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ola pracy odżelaziaczy i odmanganiaczy, sprawdzenie oporów przepływu sprężonego powietrza ( jest to test na poziom drożności złoża), gdy opór hydrauliczny złoża wynosi 0,5 do 0,6 bar złoże należy płukać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wdzenie temperatury łożysk przez dotyk ręką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wdzenie czy nie powstają drgania pomp hydroforowych, w przypadku stwierdzenia drgań wyłączyć pompę i usunąć przyczynę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  <w:sz w:val="24"/>
          <w:szCs w:val="24"/>
        </w:rPr>
        <w:t>kontrola, konserwacja szczelności dławnic pomp, w razie potrzeby dociągnąć uszczelnienie lub wymienić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ola sprawności zaworów bezpieczeństwa przy zbiorniku wyrównawczym spr. powietrza i przy sprężarkach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ola poziomu oleju w sprężarkach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uszczać wodę przez kurek spustowy zbiorników hydroforowych w celu usunięcia gromadzącego się osadu na dnie zbiornika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ntrola pracy zmiękczaczy „CULLIGAN”, kontrola przełączenia z trybu pracy na tryb regeneracji 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ola pracy, konserwacja pomp dozujących roztwór podchlorynu sodowego, czyszczenie dysz, przygotowanie roztworu podchlorynu sodowego do dezynfekcji wody o stężeniu podanym przez Zespół Kontroli Zakażeń Szpitalnych, w razie potrzeby wyregulować prędkość dozowania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ola i utrzymywanie czystości w budynku hydroforni i pomieszczeniu chlorowania wody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2. Prace wykonywane raz w tygodniu: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34"/>
        </w:numPr>
        <w:rPr/>
      </w:pPr>
      <w:r>
        <w:rPr>
          <w:rFonts w:cs="Arial" w:ascii="Arial" w:hAnsi="Arial"/>
          <w:sz w:val="24"/>
          <w:szCs w:val="24"/>
        </w:rPr>
        <w:t>optyczna kontrola szczelności głowicy i uszczelnień kołnierz w studniach głębinowych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ola pracy wodomierza i zaworu zwrotnego</w:t>
      </w:r>
    </w:p>
    <w:p>
      <w:pPr>
        <w:pStyle w:val="Normal"/>
        <w:numPr>
          <w:ilvl w:val="0"/>
          <w:numId w:val="30"/>
        </w:numPr>
        <w:ind w:left="108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towanie w „Rejestrze zużycia wody ze studni głębinowych” ilość wody pobranej z każdej studni </w:t>
      </w:r>
    </w:p>
    <w:p>
      <w:pPr>
        <w:pStyle w:val="Normal"/>
        <w:numPr>
          <w:ilvl w:val="0"/>
          <w:numId w:val="26"/>
        </w:numPr>
        <w:ind w:left="108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ługa odżelaziaczy i odmanganiaczy – wzruszanie złoża sprężonym powietrzem, płukanie w odwrotnym kierunku niż filtrowanie ( jeśli zaistnieje potrzeba wykonać częściej), konserwacja polegająca na sprawdzaniu sprawności osprzętu zbiorników odżelaziaczy i odmanganiaczy </w:t>
      </w:r>
    </w:p>
    <w:p>
      <w:pPr>
        <w:pStyle w:val="Normal"/>
        <w:numPr>
          <w:ilvl w:val="0"/>
          <w:numId w:val="26"/>
        </w:numPr>
        <w:ind w:left="108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wdzanie odżelaziaczy i odmanganiaczy na zawartość żelaza i manganu za pomocą przenośnych testerów</w:t>
      </w:r>
    </w:p>
    <w:p>
      <w:pPr>
        <w:pStyle w:val="Normal"/>
        <w:numPr>
          <w:ilvl w:val="0"/>
          <w:numId w:val="26"/>
        </w:numPr>
        <w:ind w:left="108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erwacja, kontrola pracy sprężarek współpracujących pracujących z odmanganiaczami i odżelaziaczami i areatorem. Sprawdzanie stanu łożysk (czy się nie grzeją nadmiernie)</w:t>
      </w:r>
    </w:p>
    <w:p>
      <w:pPr>
        <w:pStyle w:val="Normal"/>
        <w:numPr>
          <w:ilvl w:val="0"/>
          <w:numId w:val="26"/>
        </w:numPr>
        <w:ind w:left="1080" w:hanging="360"/>
        <w:rPr/>
      </w:pPr>
      <w:r>
        <w:rPr>
          <w:rFonts w:cs="Arial" w:ascii="Arial" w:hAnsi="Arial"/>
          <w:sz w:val="24"/>
          <w:szCs w:val="24"/>
        </w:rPr>
        <w:t>konserwacja, sprawdzanie uszczelnień dławic pomp hydroforowych, w razie potrzeby dociągnąć śruby dławicy lub wymienić uszczelnienie</w:t>
      </w:r>
    </w:p>
    <w:p>
      <w:pPr>
        <w:pStyle w:val="Normal"/>
        <w:numPr>
          <w:ilvl w:val="0"/>
          <w:numId w:val="26"/>
        </w:numPr>
        <w:ind w:left="108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wdzenie ilości powietrza w zbiornikach hydroforowych, przestrzeń powietrzna powinna zajmować 1/3 wysokości zbiornika, w razie potrzeby uzupełnić</w:t>
      </w:r>
    </w:p>
    <w:p>
      <w:pPr>
        <w:pStyle w:val="Normal"/>
        <w:numPr>
          <w:ilvl w:val="0"/>
          <w:numId w:val="26"/>
        </w:numPr>
        <w:ind w:left="108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ola sprawności zaworów bezpieczeństwa zbiorników hydroforowych 9 otwarcie zaworów i sprawdzenie prawidłowego zamykania)</w:t>
      </w:r>
    </w:p>
    <w:p>
      <w:pPr>
        <w:pStyle w:val="Normal"/>
        <w:numPr>
          <w:ilvl w:val="0"/>
          <w:numId w:val="26"/>
        </w:numPr>
        <w:ind w:left="108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upełnienie soli tabletkowanej w zasobnikach przy zmiękczaczach „CULLIGAN”,</w:t>
      </w:r>
    </w:p>
    <w:p>
      <w:pPr>
        <w:pStyle w:val="Normal"/>
        <w:ind w:left="1080" w:hanging="0"/>
        <w:rPr/>
      </w:pPr>
      <w:r>
        <w:rPr>
          <w:rFonts w:cs="Arial" w:ascii="Arial" w:hAnsi="Arial"/>
          <w:sz w:val="24"/>
          <w:szCs w:val="24"/>
        </w:rPr>
        <w:t>służy do regeneracji złoża zmiękczacza, zużycie soli około 800 kg tygodniowo</w:t>
      </w:r>
    </w:p>
    <w:p>
      <w:pPr>
        <w:pStyle w:val="Normal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 Prace wykonywane raz w miesiącu: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32"/>
        </w:numPr>
        <w:ind w:left="108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en dzień w miesiącu odnotowywać ilości pobieranej wody ze studni co godzinę i wyniki pomiarów odnotować w „Rejestrze zużycia wody ze studni głębinowych” – załącznik nr 3B.</w:t>
      </w:r>
    </w:p>
    <w:p>
      <w:pPr>
        <w:pStyle w:val="Normal"/>
        <w:numPr>
          <w:ilvl w:val="0"/>
          <w:numId w:val="32"/>
        </w:numPr>
        <w:ind w:left="108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potrzeby odpowietrzyć przewód  tłoczący studni głębinowych, poprzez zawór spustowy</w:t>
      </w:r>
    </w:p>
    <w:p>
      <w:pPr>
        <w:pStyle w:val="Normal"/>
        <w:numPr>
          <w:ilvl w:val="0"/>
          <w:numId w:val="32"/>
        </w:numPr>
        <w:ind w:left="108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wdzić działanie sprzęgła łączącego pompy hydroforowe z silnikiem</w:t>
      </w:r>
    </w:p>
    <w:p>
      <w:pPr>
        <w:pStyle w:val="Normal"/>
        <w:numPr>
          <w:ilvl w:val="0"/>
          <w:numId w:val="32"/>
        </w:numPr>
        <w:ind w:left="108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wdzić stan zasuw na rurociągach, wykonać konserwację poprzez smarowanie wrzeciona zasuwy</w:t>
      </w:r>
    </w:p>
    <w:p>
      <w:pPr>
        <w:pStyle w:val="Normal"/>
        <w:numPr>
          <w:ilvl w:val="0"/>
          <w:numId w:val="32"/>
        </w:numPr>
        <w:ind w:left="108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erwacja i sprawdzenie  działania manometrów w hydroforni i stacji uzdatniania wody, poprzez otworzenie zaworów trójdrogowych i zamknięcie ich.</w:t>
      </w:r>
    </w:p>
    <w:p>
      <w:pPr>
        <w:pStyle w:val="Normal"/>
        <w:numPr>
          <w:ilvl w:val="0"/>
          <w:numId w:val="36"/>
        </w:numPr>
        <w:ind w:left="108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wdzić mocowanie pomp hydroforowych do płyty fundamentowych, w razie potrzeby dokręcić</w:t>
      </w:r>
    </w:p>
    <w:p>
      <w:pPr>
        <w:pStyle w:val="Normal"/>
        <w:numPr>
          <w:ilvl w:val="0"/>
          <w:numId w:val="36"/>
        </w:numPr>
        <w:ind w:left="108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nserwacja i przegląd zaworów roboczych sprężarek, smarowanie i sprawdzenie skuteczności zamykania </w:t>
      </w:r>
    </w:p>
    <w:p>
      <w:pPr>
        <w:pStyle w:val="Normal"/>
        <w:numPr>
          <w:ilvl w:val="0"/>
          <w:numId w:val="36"/>
        </w:numPr>
        <w:ind w:left="108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szczenie i mycie zbiorników solanki</w:t>
      </w:r>
    </w:p>
    <w:p>
      <w:pPr>
        <w:pStyle w:val="Normal"/>
        <w:numPr>
          <w:ilvl w:val="0"/>
          <w:numId w:val="36"/>
        </w:numPr>
        <w:ind w:left="108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nserwacja, zaworków (ssący i tłoczący) pomp chloratora poprzez ich czyszczenie i smarowanie </w:t>
      </w:r>
    </w:p>
    <w:p>
      <w:pPr>
        <w:pStyle w:val="Normal"/>
        <w:ind w:left="12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4.  Prace wykonywane co 6 miesięcy: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erwacja i sprawdzenie stanu  rurociągów tłocznych i ssących, stanu klap zwrotnych i pozostałej armatury przy zestawach pompowych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dostępnienie poborcy z SANEPID poboru próbek wody do badania jej czystości pod względem fizykochemicznym i bakteriologicznym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erwacja zasobników soli tabletkowanej, poprzez czyszczenie z osadów i brudu i wymyciu ich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sz w:val="24"/>
          <w:szCs w:val="24"/>
        </w:rPr>
        <w:t>w ramach umowy wymiana rurociągów instalacji hydroforni lub stacji uzdatniania wody o długości do1m i średnicy do 50 mm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 ramach umowy wykonywanie prac spawalniczych niezbędnych do wymiany armatury bądź wymiany odcinka rurociągu (do 1m).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5. Prace wykonywane raz w roku: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erwacja komory studni 1B i 3 poprzez wykonanie pobielania jej wnętrza, sprawdzenie mocowania stopni włazowych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erwacja zbiornia retencyjnego wody, 500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 poprzez mycie płukanie i dezynfekcja( każdy zbiornik powinien być czyszczony co dwa lata) jeden w roku bieżącym drugi w roku następnym. Do zbiornika musi wchodzić minimum dwóch robotników, z czego jeden stanowi ubezpieczenie. </w:t>
      </w:r>
    </w:p>
    <w:p>
      <w:pPr>
        <w:pStyle w:val="Normal"/>
        <w:numPr>
          <w:ilvl w:val="0"/>
          <w:numId w:val="25"/>
        </w:numPr>
        <w:ind w:left="108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 3 lata należy wymieniać złoże filtracyjne odżelaziaczy i odmanganiaczy (jego górną warstwę)</w:t>
      </w:r>
    </w:p>
    <w:p>
      <w:pPr>
        <w:pStyle w:val="Normal"/>
        <w:numPr>
          <w:ilvl w:val="0"/>
          <w:numId w:val="25"/>
        </w:numPr>
        <w:ind w:left="108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wymianie złoża w odmanganiaczach należy zaszczepić złoże przygotowanym roztworem nadmanganianu  potasu i kwasu solnego, ściśle według instrukcji (  DTR)</w:t>
      </w:r>
    </w:p>
    <w:p>
      <w:pPr>
        <w:pStyle w:val="Normal"/>
        <w:numPr>
          <w:ilvl w:val="0"/>
          <w:numId w:val="25"/>
        </w:numPr>
        <w:ind w:left="108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elu wytworzenia powłoki katalizującej</w:t>
      </w:r>
    </w:p>
    <w:p>
      <w:pPr>
        <w:pStyle w:val="Normal"/>
        <w:numPr>
          <w:ilvl w:val="0"/>
          <w:numId w:val="25"/>
        </w:numPr>
        <w:ind w:left="108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gotowanie zbiorników hydroforowych i zbiornika wyrównawczego sprężonego powietrza do wykonania badania technicznego przez inspektora właściwego Urzędu Dozoru Technicznego. Od inspektora zależy termin wykonania badania oraz rodzaj badania ( rewizja zewnętrzna czy wewnętrzna lub badanie ciśnieniowe).</w:t>
      </w:r>
    </w:p>
    <w:p>
      <w:pPr>
        <w:pStyle w:val="Normal"/>
        <w:numPr>
          <w:ilvl w:val="0"/>
          <w:numId w:val="25"/>
        </w:numPr>
        <w:ind w:left="108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owa wymiana oleju w sprężarkach.</w:t>
      </w:r>
    </w:p>
    <w:p>
      <w:pPr>
        <w:pStyle w:val="Normal"/>
        <w:numPr>
          <w:ilvl w:val="0"/>
          <w:numId w:val="25"/>
        </w:numPr>
        <w:ind w:left="1080" w:hanging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do zadań Wykonawcy w ramach umowy należy wymiana odcinków uszkodzonych rurociągów ( do 1m i do średnicy 50 mm). Powyżej tych parametrów zamawiający wystawi odpowiednie zlecenie</w:t>
      </w:r>
    </w:p>
    <w:p>
      <w:pPr>
        <w:pStyle w:val="Normal"/>
        <w:ind w:left="12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Uwagi 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onel pracujący przy uzdatnianiu wody winien być badany okresowo na nosicielstwo duru brzusznego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czas eksploatacji studni i stacji uzdatniania wody co pół roku powinny być przeprowadzane analizy wody  na właściwości fizyko-chemiczne oraz bakteriologiczne</w:t>
      </w:r>
    </w:p>
    <w:p>
      <w:pPr>
        <w:pStyle w:val="Normal"/>
        <w:ind w:left="100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z Wojewódzką Stację Sanitarno-Epidemiologiczną w Warszawie na zlecenie NIO-PIB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ace elektryczne i automatyka;</w:t>
      </w:r>
    </w:p>
    <w:p>
      <w:pPr>
        <w:pStyle w:val="Akapitzlis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39"/>
        </w:numPr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race wykonywane codziennie (od poniedziałku do piątku – dni robocze):</w:t>
      </w:r>
    </w:p>
    <w:p>
      <w:pPr>
        <w:pStyle w:val="Normal"/>
        <w:ind w:left="372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ola stanu instalacji elektrycznej zasilającej urządzenia hydroforni, pomp głębinowych, stacji uzdatniania wody, sprawdzenie działania wszystkich instalacji elektrycznych</w:t>
      </w:r>
    </w:p>
    <w:p>
      <w:pPr>
        <w:pStyle w:val="Normal"/>
        <w:numPr>
          <w:ilvl w:val="1"/>
          <w:numId w:val="39"/>
        </w:numPr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race wykonywane raz w tygodniu</w:t>
      </w:r>
    </w:p>
    <w:p>
      <w:pPr>
        <w:pStyle w:val="Normal"/>
        <w:ind w:left="372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ola, konserwacja elementów automatyki sterującej pracą pomp głębinowych, stacji uzdatniania wody i hydroforni, poprzez regulację parametrów działania, sprawdzania modułów automatyki pod względem właściwego zamocowania</w:t>
      </w:r>
    </w:p>
    <w:p>
      <w:pPr>
        <w:pStyle w:val="Normal"/>
        <w:numPr>
          <w:ilvl w:val="1"/>
          <w:numId w:val="39"/>
        </w:numPr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Prace wykonywane raz na miesiąc </w:t>
      </w:r>
    </w:p>
    <w:p>
      <w:pPr>
        <w:pStyle w:val="Normal"/>
        <w:ind w:left="372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nserwacja i kontrola stanu oświetlenia w podległych pomieszczeniach – w przypadku niedoborów usunąć przyczynę – uzupełnić żarówki, sprawdzić styki wyłączników itp </w:t>
      </w:r>
    </w:p>
    <w:p>
      <w:pPr>
        <w:pStyle w:val="Normal"/>
        <w:numPr>
          <w:ilvl w:val="1"/>
          <w:numId w:val="39"/>
        </w:numPr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race wykonywane raz na trzy miesiące</w:t>
      </w:r>
    </w:p>
    <w:p>
      <w:pPr>
        <w:pStyle w:val="Normal"/>
        <w:ind w:left="372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3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ola stanu gniazdek wtykowych, wtyków – uszkodzone wymienić</w:t>
      </w:r>
    </w:p>
    <w:p>
      <w:pPr>
        <w:pStyle w:val="Normal"/>
        <w:numPr>
          <w:ilvl w:val="1"/>
          <w:numId w:val="39"/>
        </w:numPr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race wykonywane raz do roku</w:t>
      </w:r>
    </w:p>
    <w:p>
      <w:pPr>
        <w:pStyle w:val="Normal"/>
        <w:ind w:left="372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3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nserwacja uziemienia instalacji elektrycznej, poprzez wykonanie pomiarów, sprawdzenie stanu technicznego instalacji, prawidłowości mocowań itp. </w:t>
      </w:r>
      <w:r>
        <w:br w:type="page"/>
      </w:r>
    </w:p>
    <w:p>
      <w:pPr>
        <w:pStyle w:val="Normal"/>
        <w:numPr>
          <w:ilvl w:val="0"/>
          <w:numId w:val="3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I KOŃCOWE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teriały pomocnicze do prowadzenia bieżącej konserwacji urządzeń:</w:t>
      </w:r>
    </w:p>
    <w:p>
      <w:pPr>
        <w:pStyle w:val="Normal"/>
        <w:ind w:left="737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ateriały pomocnicze wchodzą w ogólny koszt konserwacji (robocizna + materiały). Koszty zakupu tych materiałów ponosi Wykonawca</w:t>
      </w:r>
      <w:r>
        <w:rPr>
          <w:rFonts w:cs="Arial" w:ascii="Arial" w:hAnsi="Arial"/>
          <w:b/>
          <w:sz w:val="24"/>
          <w:szCs w:val="24"/>
        </w:rPr>
        <w:t xml:space="preserve">.       </w:t>
      </w:r>
    </w:p>
    <w:p>
      <w:pPr>
        <w:pStyle w:val="Normal"/>
        <w:ind w:left="68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materiałów pomocniczych wchodzą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6"/>
        <w:ind w:left="1191" w:hanging="39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żarówki, diody będące elementami sygnalizacyjnymi w układach sterowania urządzeniami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6"/>
        <w:ind w:left="1191" w:hanging="39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zpieczniki zabezpieczające urządzenia,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6"/>
        <w:ind w:left="1191" w:hanging="39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ary, oleje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6"/>
        <w:ind w:left="1191" w:hanging="39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eriały smarne, czyszczące i konserwujące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6"/>
        <w:ind w:left="1191" w:hanging="39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zyściwo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6"/>
        <w:ind w:left="1191" w:hanging="39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kręty, nakrętki, śruby, nity zrywalne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6"/>
        <w:ind w:left="1191" w:hanging="39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achy o grubości do 0,5 mm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6"/>
        <w:ind w:left="1191" w:hanging="39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eriały do spawania elektrycznego, gazowego i do lutowania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6"/>
        <w:ind w:left="1191" w:hanging="39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arby antykorozyjne podkładowe i nawierzchniowe niezbędne do zabezpieczenia antykorozyjnego konserwowanych urządzeń,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6"/>
        <w:ind w:left="1191" w:hanging="39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teriały uszczelniające, elementy uszczelniające z gumy i klingerytu, miedzi i brązu,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6"/>
        <w:ind w:left="1191" w:hanging="39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zczelki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6"/>
        <w:ind w:left="1191" w:hanging="39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ski napędowe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6"/>
        <w:ind w:left="1191" w:hanging="39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erścienie osadcze Zegera, pierścienie dystansowe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6"/>
        <w:ind w:left="1191" w:hanging="39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wory i drobna armatura (kolanka, trójniki itp.) do ¾ cala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6"/>
        <w:ind w:left="1191" w:hanging="39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wody elektryczne, gniazda elektryczne, styczniki i przekaźniki.</w:t>
      </w:r>
    </w:p>
    <w:p>
      <w:pPr>
        <w:pStyle w:val="Normal"/>
        <w:spacing w:lineRule="auto" w:line="256"/>
        <w:ind w:left="7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56"/>
        <w:rPr/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Materiały nie  wyszczególnione jako materiały pomocnicze, a niezbędne do usunięcia powstałej awarii zakupuje Wykonawca pod warunkiem, że zostanie zatwierdzony wniosek o uruchomienie procedury zamówienia publicznego do realizacji w trybie art. 2 ust.1 pkt.1 ustawy Prawo Zamówień Publicznych.</w:t>
      </w:r>
    </w:p>
    <w:p>
      <w:pPr>
        <w:pStyle w:val="Normal"/>
        <w:spacing w:lineRule="auto" w:line="256"/>
        <w:rPr/>
      </w:pPr>
      <w:r>
        <w:rPr>
          <w:rFonts w:cs="Arial" w:ascii="Arial" w:hAnsi="Arial"/>
          <w:sz w:val="24"/>
        </w:rPr>
        <w:t>Materiały niezbędne do wykonania bieżących napraw dostarcza Wykonawcy Zamawiający, po otrzymaniu od Wykonawcy pisemnego wykazu części zamiennych i materiałów z uzasadnieniem potrzeby ich zakupu i montażu z wyprzedzeniem jednego miesiąca. Zamawiający niezwłocznie uruchomi procedurę zamówienia publicznego dotyczącego zakupu.</w:t>
      </w:r>
    </w:p>
    <w:p>
      <w:pPr>
        <w:pStyle w:val="Normal"/>
        <w:spacing w:lineRule="auto" w:line="256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magany czas prowadzenia konserwacji, napraw bieżących i awaryjnych</w: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ind w:left="68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u w:val="single"/>
        </w:rPr>
        <w:t>Prace konserwacyjne i naprawy bieżące</w:t>
      </w:r>
    </w:p>
    <w:p>
      <w:pPr>
        <w:pStyle w:val="Normal"/>
        <w:ind w:left="680" w:hanging="0"/>
        <w:rPr/>
      </w:pPr>
      <w:r>
        <w:rPr>
          <w:rFonts w:cs="Arial" w:ascii="Arial" w:hAnsi="Arial"/>
          <w:bCs/>
          <w:sz w:val="24"/>
          <w:szCs w:val="24"/>
        </w:rPr>
        <w:t xml:space="preserve">Zamawiający wymaga prowadzenia konserwacji, przeglądów i napraw bieżących w dni robocze w godzinach </w:t>
      </w:r>
      <w:r>
        <w:rPr>
          <w:rFonts w:cs="Arial" w:ascii="Arial" w:hAnsi="Arial"/>
          <w:sz w:val="24"/>
          <w:szCs w:val="24"/>
        </w:rPr>
        <w:t>od</w:t>
      </w:r>
      <w:r>
        <w:rPr>
          <w:rFonts w:cs="Arial" w:ascii="Arial" w:hAnsi="Arial"/>
          <w:b/>
          <w:sz w:val="24"/>
          <w:szCs w:val="24"/>
        </w:rPr>
        <w:t xml:space="preserve"> 7</w:t>
      </w:r>
      <w:r>
        <w:rPr>
          <w:rFonts w:cs="Arial" w:ascii="Arial" w:hAnsi="Arial"/>
          <w:b/>
          <w:sz w:val="24"/>
          <w:szCs w:val="24"/>
          <w:vertAlign w:val="superscript"/>
        </w:rPr>
        <w:t>0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cs="Arial" w:ascii="Arial" w:hAnsi="Arial"/>
          <w:b/>
          <w:sz w:val="24"/>
          <w:szCs w:val="24"/>
        </w:rPr>
        <w:t xml:space="preserve"> 16</w:t>
      </w:r>
      <w:r>
        <w:rPr>
          <w:rFonts w:cs="Arial" w:ascii="Arial" w:hAnsi="Arial"/>
          <w:b/>
          <w:sz w:val="24"/>
          <w:szCs w:val="24"/>
          <w:vertAlign w:val="superscript"/>
        </w:rPr>
        <w:t>00</w:t>
      </w:r>
      <w:r>
        <w:rPr>
          <w:rFonts w:cs="Arial" w:ascii="Arial" w:hAnsi="Arial"/>
          <w:b/>
          <w:sz w:val="24"/>
          <w:szCs w:val="24"/>
        </w:rPr>
        <w:t xml:space="preserve">. </w: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ind w:left="6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WARIE  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</w:p>
    <w:p>
      <w:pPr>
        <w:pStyle w:val="TextBody"/>
        <w:ind w:left="62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przypadku awarii Zamawiający wymaga przystąpienia Wykonawcy do jej usunięcia   niezależnie od dnia tygodnia (to jest w dni powszednie, dni wolne od pracy jak również dni świąteczne) w ciągu całej doby.</w:t>
      </w:r>
    </w:p>
    <w:p>
      <w:pPr>
        <w:pStyle w:val="TextBody"/>
        <w:ind w:left="62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onawca zobowiązany jest do przystąpienia usunięcia Awarii w ciągu 90 minut od wezwania telefonicznego uprawnionego pracownika Zamawiającego. Usunięcie awarii powinno się zakończyć w czasie do 12 godzin.</w:t>
      </w:r>
    </w:p>
    <w:p>
      <w:pPr>
        <w:pStyle w:val="TextBody"/>
        <w:ind w:left="62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o usunięcia awarii Wykonawca wyznaczy kompetentnego pracownika z odpowiedniej branży (elektryk, monter itp).</w:t>
      </w:r>
    </w:p>
    <w:p>
      <w:pPr>
        <w:pStyle w:val="TextBody"/>
        <w:ind w:left="624" w:hanging="0"/>
        <w:rPr/>
      </w:pPr>
      <w:r>
        <w:rPr/>
      </w:r>
    </w:p>
    <w:p>
      <w:pPr>
        <w:pStyle w:val="TextBody"/>
        <w:ind w:left="624" w:hanging="0"/>
        <w:rPr/>
      </w:pPr>
      <w:r>
        <w:rPr>
          <w:rFonts w:cs="Arial" w:ascii="Arial" w:hAnsi="Arial"/>
          <w:color w:val="000000"/>
          <w:sz w:val="24"/>
          <w:szCs w:val="24"/>
        </w:rPr>
        <w:t>Jeżeli awarii nie można usunąć w ciągu wyznaczonego przez Zamawiającego czasu – 12 godzin Wykonawca zobowiązany jest powiadomić Zamawiającego o przyczynach a do czasu ostatecznego usunięcia awarii Wykonawca zobowiązany jest zminimalizować skutki awarii (np. zatrzymać wyciek, wykonać obejścia tymczasowe instalacji, itp) i zabezpieczyć teren przed rozszerzaniem się uszkodzeń i zniszczeń oraz groźbą wypadku. Po usunięciu awarii pracownicy Wykonawcy doprowadzą miejsce awarii do stanu pierwotnego.</w:t>
      </w:r>
    </w:p>
    <w:p>
      <w:pPr>
        <w:pStyle w:val="TextBody"/>
        <w:ind w:left="624" w:hanging="0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 podpisaniem umowy Wykonawca dostarczy Zamawiającemu imienną listę osób wraz z informacją o ich uprawnieniach, kopie uprawnień oraz numery telefonów służbowych.  </w:t>
      </w:r>
    </w:p>
    <w:p>
      <w:pPr>
        <w:pStyle w:val="Normal"/>
        <w:ind w:left="737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acownicy Wykonawcy zobowiązani są nosić identyfikatory z nazwą firmy wykonującej konserwację oraz imieniem i nazwiskiem konserwatora.</w:t>
      </w:r>
    </w:p>
    <w:p>
      <w:pPr>
        <w:pStyle w:val="Normal"/>
        <w:ind w:left="737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ażde przybycie pracownika Wykonawcy na obiekt będący przedmiotem zamówienia musi być zgłaszane do uprawnionego pracownika Zamawiającego. Podczas zgłoszenia pracownik Wykonawcy powinien podać swoje imię i nazwisko.</w:t>
      </w:r>
    </w:p>
    <w:p>
      <w:pPr>
        <w:pStyle w:val="Normal"/>
        <w:ind w:left="73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ażde zakończenie pracy przez pracownika Wykonawcy musi być zgłaszane do uprawnionego pracownika Zamawiającego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na koniec każdego miesiąca sporządzić „Miesięczny Protokół Odbioru” z wykonanych prac (konserwacji, przeglądów, napraw)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sporządzić pisemny raport oceny technicznej urządzeń na koniec każdego miesiąca, który stanowi integralną część „Miesięcznego Protokółu Odbioru”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  <w:sz w:val="24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092" w:hanging="360"/>
      </w:pPr>
      <w:rPr>
        <w:rFonts w:ascii="Times New Roman" w:hAnsi="Times New Roman" w:cs="Times New Roman" w:hint="default"/>
        <w:b w:val="false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 w:val="false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44" w:hanging="360"/>
      </w:pPr>
      <w:rPr>
        <w:rFonts w:ascii="Times New Roman" w:hAnsi="Times New Roman" w:cs="Times New Roman" w:hint="default"/>
        <w:b w:val="false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3299" w:hanging="360"/>
      </w:pPr>
      <w:rPr>
        <w:rFonts w:ascii="Times New Roman" w:hAnsi="Times New Roman" w:cs="Times New Roman" w:hint="default"/>
        <w:b w:val="false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  <w:b w:val="false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."/>
      <w:lvlJc w:val="left"/>
      <w:pPr>
        <w:tabs>
          <w:tab w:val="num" w:pos="757"/>
        </w:tabs>
        <w:ind w:left="680" w:hanging="283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 w:val="false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  <w:b w:val="false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0"/>
        </w:tabs>
        <w:ind w:left="1092" w:hanging="360"/>
      </w:pPr>
      <w:rPr>
        <w:rFonts w:ascii="Times New Roman" w:hAnsi="Times New Roman" w:cs="Times New Roman" w:hint="default"/>
        <w:b w:val="false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  <w:b w:val="false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0"/>
        </w:tabs>
        <w:ind w:left="1092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 w:val="false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 w:val="false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b w:val="false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0"/>
        </w:tabs>
        <w:ind w:left="1092" w:hanging="360"/>
      </w:pPr>
      <w:rPr>
        <w:rFonts w:ascii="Times New Roman" w:hAnsi="Times New Roman" w:cs="Times New Roman" w:hint="default"/>
        <w:b w:val="false"/>
      </w:r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b w:val="false"/>
      </w:rPr>
    </w:lvl>
    <w:lvl w:ilvl="1">
      <w:start w:val="1"/>
      <w:numFmt w:val="decimal"/>
      <w:lvlText w:val="%2."/>
      <w:lvlJc w:val="left"/>
      <w:pPr>
        <w:tabs>
          <w:tab w:val="num" w:pos="732"/>
        </w:tabs>
        <w:ind w:left="732" w:hanging="360"/>
      </w:pPr>
    </w:lvl>
    <w:lvl w:ilvl="2">
      <w:start w:val="1"/>
      <w:numFmt w:val="decimal"/>
      <w:lvlText w:val="%3."/>
      <w:lvlJc w:val="left"/>
      <w:pPr>
        <w:tabs>
          <w:tab w:val="num" w:pos="1452"/>
        </w:tabs>
        <w:ind w:left="1452" w:hanging="360"/>
      </w:pPr>
    </w:lvl>
    <w:lvl w:ilvl="3">
      <w:start w:val="1"/>
      <w:numFmt w:val="decimal"/>
      <w:lvlText w:val="%4."/>
      <w:lvlJc w:val="left"/>
      <w:pPr>
        <w:tabs>
          <w:tab w:val="num" w:pos="2172"/>
        </w:tabs>
        <w:ind w:left="2172" w:hanging="360"/>
      </w:pPr>
    </w:lvl>
    <w:lvl w:ilvl="4">
      <w:start w:val="1"/>
      <w:numFmt w:val="decimal"/>
      <w:lvlText w:val="%5."/>
      <w:lvlJc w:val="left"/>
      <w:pPr>
        <w:tabs>
          <w:tab w:val="num" w:pos="2892"/>
        </w:tabs>
        <w:ind w:left="2892" w:hanging="360"/>
      </w:pPr>
    </w:lvl>
    <w:lvl w:ilvl="5">
      <w:start w:val="1"/>
      <w:numFmt w:val="decimal"/>
      <w:lvlText w:val="%6."/>
      <w:lvlJc w:val="left"/>
      <w:pPr>
        <w:tabs>
          <w:tab w:val="num" w:pos="3612"/>
        </w:tabs>
        <w:ind w:left="3612" w:hanging="360"/>
      </w:pPr>
    </w:lvl>
    <w:lvl w:ilvl="6">
      <w:start w:val="1"/>
      <w:numFmt w:val="decimal"/>
      <w:lvlText w:val="%7."/>
      <w:lvlJc w:val="left"/>
      <w:pPr>
        <w:tabs>
          <w:tab w:val="num" w:pos="4332"/>
        </w:tabs>
        <w:ind w:left="4332" w:hanging="360"/>
      </w:pPr>
    </w:lvl>
    <w:lvl w:ilvl="7">
      <w:start w:val="1"/>
      <w:numFmt w:val="decimal"/>
      <w:lvlText w:val="%8."/>
      <w:lvlJc w:val="left"/>
      <w:pPr>
        <w:tabs>
          <w:tab w:val="num" w:pos="5052"/>
        </w:tabs>
        <w:ind w:left="5052" w:hanging="360"/>
      </w:pPr>
    </w:lvl>
    <w:lvl w:ilvl="8">
      <w:start w:val="1"/>
      <w:numFmt w:val="decimal"/>
      <w:lvlText w:val="%9."/>
      <w:lvlJc w:val="left"/>
      <w:pPr>
        <w:tabs>
          <w:tab w:val="num" w:pos="5772"/>
        </w:tabs>
        <w:ind w:left="577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80008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color w:val="FF0000"/>
      <w:sz w:val="28"/>
    </w:rPr>
  </w:style>
  <w:style w:type="character" w:styleId="Nagwek2Znak">
    <w:name w:val="Nagłówek 2 Znak"/>
    <w:qFormat/>
    <w:rPr>
      <w:b/>
      <w:sz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color w:val="FF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8" w:hanging="0"/>
    </w:pPr>
    <w:rPr>
      <w:sz w:val="24"/>
    </w:rPr>
  </w:style>
  <w:style w:type="paragraph" w:styleId="Listaliterki">
    <w:name w:val="Lista_literki"/>
    <w:basedOn w:val="Normal"/>
    <w:qFormat/>
    <w:pPr>
      <w:numPr>
        <w:ilvl w:val="0"/>
        <w:numId w:val="27"/>
      </w:numPr>
      <w:tabs>
        <w:tab w:val="clear" w:pos="708"/>
        <w:tab w:val="left" w:pos="709" w:leader="none"/>
      </w:tabs>
      <w:spacing w:lineRule="auto" w:line="360"/>
      <w:jc w:val="both"/>
    </w:pPr>
    <w:rPr>
      <w:sz w:val="24"/>
    </w:rPr>
  </w:style>
  <w:style w:type="paragraph" w:styleId="Listanumer">
    <w:name w:val="Lista_numer"/>
    <w:basedOn w:val="Normal"/>
    <w:qFormat/>
    <w:pPr>
      <w:numPr>
        <w:ilvl w:val="0"/>
        <w:numId w:val="7"/>
      </w:numPr>
      <w:tabs>
        <w:tab w:val="clear" w:pos="708"/>
        <w:tab w:val="left" w:pos="709" w:leader="none"/>
      </w:tabs>
      <w:spacing w:lineRule="auto" w:line="360"/>
      <w:jc w:val="both"/>
    </w:pPr>
    <w:rPr>
      <w:sz w:val="24"/>
    </w:rPr>
  </w:style>
  <w:style w:type="paragraph" w:styleId="ZnakZnakZnakZnakZnakZnak1ZnakZnakZnakZnakZnak">
    <w:name w:val=" Znak Znak Znak Znak Znak Znak1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1:53:00Z</dcterms:created>
  <dc:creator>RadziejewskaM</dc:creator>
  <dc:description/>
  <cp:keywords/>
  <dc:language>en-US</dc:language>
  <cp:lastModifiedBy>Zbigniew</cp:lastModifiedBy>
  <cp:lastPrinted>2022-04-19T10:09:00Z</cp:lastPrinted>
  <dcterms:modified xsi:type="dcterms:W3CDTF">2023-06-20T10:34:00Z</dcterms:modified>
  <cp:revision>20</cp:revision>
  <dc:subject/>
  <dc:title>Załącznik nr 1 do umowy SIWZ PN 152/11</dc:title>
</cp:coreProperties>
</file>